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ClimbSafely, a. s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0/2015-Kl</w:t>
        <w:tab/>
        <w:t>p. Petr Ma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doucí odbyt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ilná</w:t>
        <w:tab/>
        <w:t>Údolní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67 559 713</w:t>
        <w:tab/>
        <w:t>586 01  Jihl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67 559 714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pracevysk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4-12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dodávky horolezeckého vybavení</w:t>
      </w:r>
    </w:p>
    <w:p>
      <w:pPr>
        <w:pStyle w:val="Normal"/>
        <w:spacing w:before="0" w:after="240"/>
        <w:ind w:right="454" w:hanging="0"/>
        <w:rPr/>
      </w:pPr>
      <w:r>
        <w:rPr>
          <w:sz w:val="24"/>
          <w:szCs w:val="24"/>
        </w:rPr>
        <w:t>Vážený pane vedoucí,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>minulý týden v pondělí jste nám měli na základě objednávky č. 245/2014, jejíž kopii přikládáme, dodat 5 horolezeckých setů Work Climbing set, 6 lezeckých pracovních přileb Kong 2000 a 200 m lezeckého lana Cobra 10,2 mm.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>Toto vybavení nutně potřebujeme pro naše nové zaměstnance a zpoždění zásilky tak vážně ohrožuje naši schopnost plnit již nasmlouvané zakázky. Žádáme Vás o doručení zboží nejpozději do 6 pracovních dnů, nebo budeme nuceni naši objednávku zruši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Jan Klekner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jedna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0"/>
        <w:ind w:right="454" w:hanging="0"/>
        <w:rPr>
          <w:b/>
          <w:b/>
        </w:rPr>
      </w:pPr>
      <w:r>
        <w:rPr>
          <w:b/>
        </w:rPr>
        <w:t>Příloha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87/2015-Sv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5-01-02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Vážený pan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54/2015-Ry</w:t>
        <w:tab/>
        <w:t>Mgr. Dominik Svobo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Za Jednotou 1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okorný</w:t>
        <w:tab/>
        <w:t>277 11  Neratov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1 726 444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1 726 445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ychly@ost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5-01-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Odpověď na urgenci</w:t>
      </w:r>
    </w:p>
    <w:p>
      <w:pPr>
        <w:pStyle w:val="Normal"/>
        <w:ind w:right="454" w:hanging="0"/>
        <w:rPr/>
      </w:pPr>
      <w:r>
        <w:rPr>
          <w:sz w:val="24"/>
          <w:szCs w:val="24"/>
        </w:rPr>
        <w:t>Vážený pane magistře,</w:t>
      </w:r>
    </w:p>
    <w:p>
      <w:pPr>
        <w:pStyle w:val="Normal"/>
        <w:spacing w:before="240" w:after="0"/>
        <w:ind w:right="454" w:hanging="0"/>
        <w:rPr>
          <w:sz w:val="24"/>
          <w:szCs w:val="24"/>
        </w:rPr>
      </w:pPr>
      <w:r>
        <w:rPr>
          <w:sz w:val="24"/>
          <w:szCs w:val="24"/>
        </w:rPr>
        <w:t>velice se omlouváme za způsobené potíže. Ke zpoždění instalace měřičů tepla na topná tělesa v bytových jednotkách Vašeho domu došlo vinou výrobce těchto měřičů – jejich výrobní kapacita nedokáže pokrýt zvýšenou poptávku způsobenou změnou v legislativě ČR.</w:t>
      </w:r>
    </w:p>
    <w:p>
      <w:pPr>
        <w:pStyle w:val="Normal"/>
        <w:spacing w:before="240" w:after="0"/>
        <w:ind w:right="454" w:hanging="0"/>
        <w:rPr/>
      </w:pPr>
      <w:r>
        <w:rPr>
          <w:sz w:val="24"/>
          <w:szCs w:val="24"/>
        </w:rPr>
        <w:t>Měřiče budeme schopni nainstalovat v polovině února. Samozřejmě pochopíme, pokud se rozhodnete od smlouvy odstoupit.</w:t>
      </w:r>
    </w:p>
    <w:p>
      <w:pPr>
        <w:pStyle w:val="Normal"/>
        <w:spacing w:before="240" w:after="0"/>
        <w:ind w:right="454" w:hanging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720" w:after="0"/>
        <w:ind w:right="454" w:hanging="0"/>
        <w:rPr/>
      </w:pPr>
      <w:r>
        <w:rPr>
          <w:szCs w:val="24"/>
        </w:rPr>
        <w:t>Ing. Ondřej Rychl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17:00Z</dcterms:created>
  <dc:creator>Jaroslav Konůpek</dc:creator>
  <dc:description/>
  <cp:keywords/>
  <dc:language>en-US</dc:language>
  <cp:lastModifiedBy>vit.vales</cp:lastModifiedBy>
  <cp:lastPrinted>2002-11-26T08:09:00Z</cp:lastPrinted>
  <dcterms:modified xsi:type="dcterms:W3CDTF">2014-11-29T14:21:00Z</dcterms:modified>
  <cp:revision>27</cp:revision>
  <dc:subject/>
  <dc:title>_</dc:title>
</cp:coreProperties>
</file>