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5, 2014/15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</w:rPr>
        <w:t>Pravidla pro sudoku 5 a 6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navíc platí, že na vyznačených diagonálách je každé z čísel 1–9 pouze a právě jednou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8" w:right="1418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/>
        <w:t>Sudoku 3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/>
        <w:t>Sudoku 5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rPr/>
      </w:pPr>
      <w:r>
        <w:rPr/>
        <w:t>Sudoku 2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6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color w:val="000080"/>
          <w:sz w:val="2"/>
          <w:szCs w:val="2"/>
        </w:rPr>
      </w:pPr>
      <w:r>
        <w:rPr>
          <w:rFonts w:cs="Tahoma" w:ascii="Myriad Pro" w:hAnsi="Myriad Pro"/>
          <w:color w:val="000080"/>
          <w:sz w:val="2"/>
          <w:szCs w:val="2"/>
        </w:rPr>
      </w:r>
    </w:p>
    <w:sectPr>
      <w:type w:val="continuous"/>
      <w:pgSz w:w="11906" w:h="16838"/>
      <w:pgMar w:left="1418" w:right="1418" w:gutter="0" w:header="0" w:top="993" w:footer="0" w:bottom="99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40:00Z</dcterms:created>
  <dc:creator>Ondřej Suchý</dc:creator>
  <dc:description/>
  <cp:keywords/>
  <dc:language>en-US</dc:language>
  <cp:lastModifiedBy>Suchý Ondřej</cp:lastModifiedBy>
  <dcterms:modified xsi:type="dcterms:W3CDTF">2014-11-19T13:01:00Z</dcterms:modified>
  <cp:revision>107</cp:revision>
  <dc:subject/>
  <dc:title>Řešení poslední strany Rozhledů Speciál 2008</dc:title>
</cp:coreProperties>
</file>