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37/2015-Šl</w:t>
        <w:tab/>
        <w:t>Diamont, v. o. s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Antonín Kotulák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Šlemr</w:t>
        <w:tab/>
        <w:t>Okružní 54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353 899 425</w:t>
        <w:tab/>
        <w:t>364 71  Bochov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353 899 427</w:t>
        <w:tab/>
        <w:t xml:space="preserve"> 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stk@karlovyvary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5-01-12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Potvrzení objednávky technické kontroly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Vážený pane Kotuláku,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obdrželi jsme Vaši elektronickou objednávku.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Potvrzujeme, že provedeme technickou kontrolu, jakož i měření emisí vozidla FORD Transit, RZ 8K2 8645. Vozidlo přivezte ve středu 21. 1. 2015. Jsme však nuceni Vás požádat o změnu času. Původně dohodnutý čas v 10:30 h musíme přesunout na 14:00 h, protože naše STK bude v dopoledních hodinách z technických důvodů uzavřena.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Věříme, že malá změna termínu Vám nebude vadit. Zaručujeme Vám, že s naší prací budete        spokojeni.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Marcel Šlemr</w:t>
        <w:br/>
        <w:t>přijímací technik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20:53:00Z</dcterms:created>
  <dc:creator>Jaroslav Konůpek</dc:creator>
  <dc:description/>
  <cp:keywords/>
  <dc:language>en-US</dc:language>
  <cp:lastModifiedBy>vit.vales</cp:lastModifiedBy>
  <cp:lastPrinted>2002-11-26T08:09:00Z</cp:lastPrinted>
  <dcterms:modified xsi:type="dcterms:W3CDTF">2014-11-29T14:21:00Z</dcterms:modified>
  <cp:revision>6</cp:revision>
  <dc:subject/>
  <dc:title>_</dc:title>
</cp:coreProperties>
</file>