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rPr/>
      </w:pPr>
      <w:r>
        <w:rPr>
          <w:rFonts w:cs="Courier New" w:ascii="Courier New" w:hAnsi="Courier New"/>
          <w:sz w:val="24"/>
          <w:szCs w:val="24"/>
        </w:rPr>
        <w:t xml:space="preserve">Stát šetří na příspěvku na stavební spoření. A s ním i my všichni Snížení státního příspěvku ke stavebnímu spoření nesou čeští někteří střadatelé nelibě. Jenže stát nemá peněz na byt a na úspoře příspěvku uspoří především ti, říká ve svém komentáři odborník na investice. Státní příspěvek stavebního spoření je vyplácen lidem, kteří spoří i u některé z pěti stavebních spořitelen působících v České republice. Jeho výše činí 10 procent z naspořené částky v daném roce, maximálně jen z 20tisíc korun. Do naspořené částky se přitom počítají i připsané úroky, kdo je pobírají, naopak se z ní odečítají uhrazené poplatky. Poslední snížení státního příspěvku v roce se vztahovalo i na dříve uzavřené smlouvy. Při prvním snížení státního příspěvku na 15 procent částky z naspořené maximální 20 tisíc korun ročně v roce 2 003 se vláda k podobnému skoku „pro jistotu“ neodhodlala z obav z retroaktivity – tedy možného napadení snížení státního příspěvku z důvodů platnosti zpětné u Ústavního soudu. Obavy byly ale liché a Ústavní soud potvrdil, že tímto zákonem může být státní příspěvek změněn i pro stávající smlouvy. Snížení státního příspěvku pouze pro malé smlouvy vedlo v prvních letech ke zvýšení výdajů státu na podporu stavebního střádání. Lidé si uzavírali smlouvy ještě za starých podmínek, aby si zajistili státní doplatek ve výši 25 procent z maximální roční naspořené částky 18 tisíc korun. Na úroveň nákladů před změnou dostal stát po až se šesti letech v roce 2009. Snížení státního příspěvku na současnou úroveň pro všechny smlouvy měly takřka okamžitý úsporný efekt. Z roku na rok klesly státu výdaje o polovinu a klesají i v následujících letech se snižujícím se zájmem střadatelů o stavební spoření. Kdo dostává státní příspěvek Podpora stavebního spoření je namířena na příjmové vrstvy obyvatelstva. Lidé s nízkými příjmy nemají dostatek prostředků na tvorbu úspor, a pokud přeci jen zneužívají stavební spoření, zpravidla ne v plném rozsahu. Lidé s vysokými příjmy sice mohou stavební spoření využít, často ale mají výnosnější investiční aktivity a spoření pro ně není priorita. Navíc možnost uložení 20 tisíc korun na jednu osobu se státním příspěvkem zdaleka neodpovídá volným prostředkům, které mají k dispozici. Státní příspěvek stavebního spoření vyplácí stát. Stavební spoření využívá v plnném rozsahu nejvíce lidí ze střední příjmové skupiny obyvatel. Lidé by měli deset příjmů alespoň odkládat z procent, což při průměrném příjmu 25 500 Korun hrubého, tedy přibližně 20000 korun čistého, odpovídá 2 000 korunám na jednoho měsíčně, tedy 24 000 korun ročně. A pro tuhle částku může být stavební spoření nejjednodušším řešením s minimálním rizikem. Kdo platí státní příspěvek Stát ale nepředstavuje nikoho jiného než žijící občany na území České republiky a firmy, které zde vyrábějí, poskytují služby, prodávají… Peníze státu nejsou nikoho jiného než lidí, kteří platí daně. A kdo platí daně? Především lidé ze střední příjmový kategorie. Lidé s nízkými příjmy či zcela bez příjmů sice zaplatí některé nepřímé daně, ovšem na druhé dostávají sociální dávky, které uhrazenou daň přeplatí. Do státního rozpočtu tak odvádějí méně, než kolik z něj přijímají. Bohatí lidé daně platí. Bohatých je ale poměrně málo (lidí s nižším příjmem je než přibližně průměrným 60 procent a peníze přesahující 41 tisíc korun má přibližně jen deset procent všech zaměstnanců), navíc jsou schopní mnohem více efektivních způsobů daňové optimalizace (daň z přidané hodnoty, spotřební daň apod.). Sice do státního rozpočtu zpravidla také přispívají, rozhodně ale jimi placené daně nejsou zásadním příjmem státu. Nejvíce lidí patří do tzv. „střední třídy“. Většina jsou zaměstnanci, kteří nemají možnost vyhnout se byť částečně jen platbě daně z příjmů a dalších odvodů a při svých nákupech platí daň z celkové hodnoty. Platí největší díl – a s nimi i státní příspěvek na stavební spoření. Státní příspěvek – platba z jedné kapsy do té druhé Příjemci i plátci státního příspěvku.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10:00Z</dcterms:created>
  <dc:creator>vit.vales</dc:creator>
  <dc:description/>
  <cp:keywords/>
  <dc:language>en-US</dc:language>
  <cp:lastModifiedBy>vit.vales</cp:lastModifiedBy>
  <cp:lastPrinted>2014-11-20T14:19:00Z</cp:lastPrinted>
  <dcterms:modified xsi:type="dcterms:W3CDTF">2014-11-25T13:16:00Z</dcterms:modified>
  <cp:revision>5</cp:revision>
  <dc:subject/>
  <dc:title/>
</cp:coreProperties>
</file>