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web"/>
        <w:spacing w:lineRule="exact" w:line="420" w:before="0" w:after="240"/>
        <w:rPr>
          <w:rFonts w:ascii="Courier New" w:hAnsi="Courier New" w:cs="Courier New"/>
        </w:rPr>
      </w:pPr>
      <w:r>
        <w:rPr>
          <w:rFonts w:cs="Courier New" w:ascii="Courier New" w:hAnsi="Courier New"/>
        </w:rPr>
        <w:t xml:space="preserve">Kosmova </w:t>
      </w:r>
      <w:r>
        <w:rPr>
          <w:rFonts w:cs="Courier New" w:ascii="Courier New" w:hAnsi="Courier New"/>
          <w:b/>
        </w:rPr>
        <w:t>Chronica Boemorum</w:t>
      </w:r>
      <w:r>
        <w:rPr>
          <w:rFonts w:cs="Courier New" w:ascii="Courier New" w:hAnsi="Courier New"/>
        </w:rPr>
        <w:t xml:space="preserve"> je zásadním historickým pramenem, jak se lze přesvědčit z libovolné práce o českých raně středověkých dějinách do roku 1125, což je rok, kdy náš informátor zemřel. Kosmas je nejenom prvním nám známým kronikářem a význačným intelektuálem své doby, je také prvním (a doposavad neopominutelným) ideologem politické teorie českého státu, jehož pojetí je víceméně živé dodnes. </w:t>
      </w:r>
    </w:p>
    <w:p>
      <w:pPr>
        <w:pStyle w:val="Normlnweb"/>
        <w:spacing w:lineRule="exact" w:line="420" w:before="0" w:after="240"/>
        <w:rPr>
          <w:rFonts w:ascii="Courier New" w:hAnsi="Courier New" w:cs="Courier New"/>
        </w:rPr>
      </w:pPr>
      <w:r>
        <w:rPr>
          <w:rFonts w:cs="Courier New" w:ascii="Courier New" w:hAnsi="Courier New"/>
        </w:rPr>
        <w:t xml:space="preserve">Tomu pak odpovídá také pozornost, která mu byla věnována. Naposledy se k tématu souhrnně vyslovil na konci 60. let a podnes tak náhled na Kosmu kodifikoval Dušan Třeštík, Kosmovo ukotvení v domácí literární tradici podává ve své práci Oldřich Králík, z poslední doby pak nelze opomenout děkanu Kosmovi věnované analytické studie Petra Kopala. </w:t>
      </w:r>
    </w:p>
    <w:p>
      <w:pPr>
        <w:pStyle w:val="Normlnweb"/>
        <w:spacing w:lineRule="exact" w:line="420" w:before="0" w:after="240"/>
        <w:rPr>
          <w:rFonts w:ascii="Courier New" w:hAnsi="Courier New" w:cs="Courier New"/>
        </w:rPr>
      </w:pPr>
      <w:r>
        <w:rPr>
          <w:rFonts w:cs="Courier New" w:ascii="Courier New" w:hAnsi="Courier New"/>
        </w:rPr>
        <w:t xml:space="preserve">Přestože tedy pozornost věnovaná po generace Kosmovi je nemalá, potenciál tématu není ještě vyčerpán. Sbírání takových střípků je o to cennější, že přispívá k celistvějšímu Kosmovu obrazu a dokresluje tak jeho postavení v rámci českého, potažmo středoevropského dějepisectví; v poměrech ve střední Evropě na přelomu 11. a 12. století; stavu a fungování historické paměti a recepci historie v dějinách. </w:t>
      </w:r>
    </w:p>
    <w:p>
      <w:pPr>
        <w:pStyle w:val="Normlnweb"/>
        <w:spacing w:lineRule="exact" w:line="420" w:before="0" w:after="240"/>
        <w:rPr>
          <w:rFonts w:ascii="Courier New" w:hAnsi="Courier New" w:cs="Courier New"/>
        </w:rPr>
      </w:pPr>
      <w:r>
        <w:rPr>
          <w:rFonts w:cs="Courier New" w:ascii="Courier New" w:hAnsi="Courier New"/>
        </w:rPr>
        <w:t xml:space="preserve">Co víme o děkanu pražského kostela Kosmovi? Pohříchu velmi málo. Jak konstatuje Marie Bláhová, víme o něm vlastně pouze to, co náhodou ve své kronice sám uvádí, plus datum Kosmovy smrti, které bylo snad kýmsi z blízkých dopsáno již v původním rukopisu. Víme, že k roku 1125 Kosmas sám sebe nazývá osmdesátiletým starcem. Lze tak soudit, že se Kosmas narodil někdy kolem poloviny 11. století. Víme, že se stal duchovním, studoval v Lutychu u tamějšího mistra Franca, předtím se mohl vzdělávat nejspíše ve škole při pražském kostele. Uvažuje se, že někdy na sklonku 80. let se oženil s Božetěchou, s níž měl syna Jindřicha. Kosmas se pohyboval v blízkosti českých biskupů, a to i při jejich cestách za hranice, což jen přispělo k jeho rozhledu a informovanosti.  V červnu 1099 byl v Ostřihomi vysvěcen na kněze. Možná v té době se stal také děkanem svatovítské kapituly, dříve zastával post </w:t>
      </w:r>
      <w:r>
        <w:rPr>
          <w:rFonts w:cs="Courier New" w:ascii="Courier New" w:hAnsi="Courier New"/>
          <w:color w:val="000000"/>
        </w:rPr>
        <w:t>prostého</w:t>
      </w:r>
      <w:r>
        <w:rPr>
          <w:rFonts w:cs="Courier New" w:ascii="Courier New" w:hAnsi="Courier New"/>
        </w:rPr>
        <w:t xml:space="preserve"> kanovníka s postačujícím nižším svěcením. Z jeho kroniky víme, že zemřel 21. října 1125. Stejné datum je uvedeno i v nekrologiu pražského kostela. </w:t>
      </w:r>
    </w:p>
    <w:p>
      <w:pPr>
        <w:pStyle w:val="Normlnweb"/>
        <w:spacing w:lineRule="exact" w:line="420" w:before="0" w:after="240"/>
        <w:rPr>
          <w:rFonts w:ascii="Courier New" w:hAnsi="Courier New" w:cs="Courier New"/>
        </w:rPr>
      </w:pPr>
      <w:r>
        <w:rPr>
          <w:rFonts w:cs="Courier New" w:ascii="Courier New" w:hAnsi="Courier New"/>
        </w:rPr>
        <w:t xml:space="preserve">Historici zabývající se Kosmou si ani nejsou jisti, kdy své dílo začal psát. Přestože se objevují názory, podle nichž měl Kosmas v roce 1110 už sepsánu svou první knihu, většinové mínění se kloní k názoru, že psát začal až na sklonku svého života, tj. někdy v letech 1119-1122. </w:t>
      </w:r>
    </w:p>
    <w:p>
      <w:pPr>
        <w:pStyle w:val="Normlnweb"/>
        <w:spacing w:lineRule="exact" w:line="420" w:before="0" w:after="240"/>
        <w:rPr>
          <w:rFonts w:ascii="Courier New" w:hAnsi="Courier New" w:cs="Courier New"/>
        </w:rPr>
      </w:pPr>
      <w:r>
        <w:rPr>
          <w:rFonts w:cs="Courier New" w:ascii="Courier New" w:hAnsi="Courier New"/>
        </w:rPr>
        <w:t xml:space="preserve">Zásadní otázkou jeho díla je rozpor mezi nemalým zájmem, který Kosmas věnuje osobnosti sv. Vojtěcha, přičemž ale o jeho nejvýznamnějším fundátorském díle zásadově mlčí. Jak lze tuto diskrepanci vysvětlit? Má nějaký racionální základ? Na okraj znovu poukažme na fakt, že založení Břevnova se z nám známých narativních pramenů věnuje až v době Karla IV. Přibík Pulkava z Radenína. </w:t>
      </w:r>
    </w:p>
    <w:p>
      <w:pPr>
        <w:pStyle w:val="Normlnweb"/>
        <w:spacing w:lineRule="exact" w:line="420" w:before="0" w:after="240"/>
        <w:rPr/>
      </w:pPr>
      <w:r>
        <w:rPr>
          <w:rFonts w:cs="Courier New" w:ascii="Courier New" w:hAnsi="Courier New"/>
        </w:rPr>
        <w:t>Můžeme však z toho malého množství informací, které nám o sobě sám Kosmas bezděky zanechal, vyvodit důvod, proč o nejvýznamnějším z českých klášterů mlčí? Jako první můžeme vyloučit osobní nevraživost – pak by těžko dedikoval své dílo opatu Klimentovi, jehož si dokonce, jak se zdá, dosti považoval. Obdobně můžeme vyloučit nátlak „sponzora“, tzn. někoho, pro něhož Kosmas psal. Chronica Boemorum nebyla oficiálním spisem v dnešním chápání. Autor dílo napsal a to pak jaksi žilo vlastním životem, samo se muselo prosadi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Book Antiqua" w:hAnsi="Book Antiqua" w:eastAsia="Times New Roman" w:cs="Book Antiqua"/>
      <w:color w:val="auto"/>
      <w:sz w:val="22"/>
      <w:szCs w:val="22"/>
      <w:lang w:val="cs-CZ" w:bidi="ar-SA" w:eastAsia="zh-CN"/>
    </w:rPr>
  </w:style>
  <w:style w:type="paragraph" w:styleId="Heading3">
    <w:name w:val="Heading 3"/>
    <w:basedOn w:val="Normal"/>
    <w:next w:val="Normal"/>
    <w:qFormat/>
    <w:pPr>
      <w:keepNext w:val="true"/>
      <w:numPr>
        <w:ilvl w:val="2"/>
        <w:numId w:val="1"/>
      </w:numPr>
      <w:spacing w:lineRule="auto" w:line="360" w:before="600" w:after="60"/>
      <w:ind w:hanging="0"/>
      <w:outlineLvl w:val="2"/>
    </w:pPr>
    <w:rPr/>
  </w:style>
  <w:style w:type="character" w:styleId="Standardnpsmoodstavce">
    <w:name w:val="Standardní písmo odstavce"/>
    <w:qFormat/>
    <w:rPr/>
  </w:style>
  <w:style w:type="character" w:styleId="ZpatChar">
    <w:name w:val="Zápatí Char"/>
    <w:qFormat/>
    <w:rPr>
      <w:rFonts w:ascii="Book Antiqua" w:hAnsi="Book Antiqua" w:cs="Book Antiqu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4">
    <w:name w:val="nadpis 4"/>
    <w:basedOn w:val="Heading3"/>
    <w:qFormat/>
    <w:pPr>
      <w:numPr>
        <w:ilvl w:val="0"/>
        <w:numId w:val="0"/>
      </w:numPr>
      <w:spacing w:before="60" w:after="6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ind w:hanging="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47:00Z</dcterms:created>
  <dc:creator>jiri.vetyska</dc:creator>
  <dc:description/>
  <cp:keywords/>
  <dc:language>en-US</dc:language>
  <cp:lastModifiedBy>Petr Hais</cp:lastModifiedBy>
  <dcterms:modified xsi:type="dcterms:W3CDTF">2011-11-08T21:10:00Z</dcterms:modified>
  <cp:revision>70</cp:revision>
  <dc:subject/>
  <dc:title>ÚVODEM</dc:title>
</cp:coreProperties>
</file>