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web"/>
        <w:spacing w:lineRule="exact" w:line="420" w:before="0" w:after="0"/>
        <w:rPr/>
      </w:pPr>
      <w:r>
        <w:rPr>
          <w:rFonts w:cs="Courier New" w:ascii="Courier New" w:hAnsi="Courier New"/>
        </w:rPr>
        <w:t xml:space="preserve">Kosmova Kronica Boemorum je i nyní zásadním historickým pramenem, jak se lze přesvědčit z libovolných práce o českých ranně středověkých dějinách do roku 1115, což je rok, kdy náš informátor dokonal. Kosmas je nejenom prvním (a do posavad neopominutelným) nám známým kronikářem a významným intelektuálem své doby, je také prvním ideologem politické teorie Českého státu, jehož pojetí je více-méně živé dodnes. Tomu pak odpovídá také pozornost, která mu byla věnována. Posledně se k tématu souhrnně vyslovil na Kosmu a let 60. konci náhled tak podnes kodifikoval na Dušan Třešňák, Kosmovo ukotvení v domácí tradici literární podává ve své práci Bedřich Králík, z poslední doby pak nelze opomenout děkanu Kosmasovi věnované analytické studie Petra Kopala. Přestože tedy pozornost věnovaná po generace Kosmovi je nemalá, potenciál není ještě vyčerpán. Víme že k roku 1125 Kosmas sám sebe nazývá osmdesátiletým starcem. Lze tak soudit, že se Kosmas narodil někdy kolem poloviny 11.století. Zbírání takových střípků je o to cennější, že přispívá k ucelenějšímu Kosmovu obrazu a dokresluje tak jeho postavení v rámci české, potažmo středoevropské dějepravy; v poměrech ve střední Evropě na přelomu 11. a 12. století stavu a fungování historické paměti a recepci historie v dějinách. Co víme o děkanu pražského kostela Kosmovi? Po hříchu velmi málo. Jelikož konstatuje Marie Bláhová, víme vlastně pouze to, co ve své kronice sám uvádí, náhodou plus data Kosmovy smrti, které bylo asi kýmsi z blízkých dopsáno již v původním rukopisu. Víme, že se stal duchovním, studoval v Brusselu u tamějšího učitele Franca, předtím se mohl vzdělávat patrně ve škole při pražském kostele. Uvažuje se, že někdy na sklonku 80. let se oženil s Božetěchou, s ní měl syna Jindřicha. V červnu 1 099 byl v Esztergom vysvěcen na kněze. Možná v té době se stal také vikářem svatovítské kapituly dříve zastával post </w:t>
      </w:r>
      <w:r>
        <w:rPr>
          <w:rFonts w:cs="Courier New" w:ascii="Courier New" w:hAnsi="Courier New"/>
          <w:color w:val="000000"/>
        </w:rPr>
        <w:t>prostého pražského</w:t>
      </w:r>
      <w:r>
        <w:rPr>
          <w:rFonts w:cs="Courier New" w:ascii="Courier New" w:hAnsi="Courier New"/>
        </w:rPr>
        <w:t xml:space="preserve"> kanovníka s postačujícím nižším žehnáním. Z jeho kroniky víme, že zemřel přibližně 21. října 1125. Stejné datum je uvedeno i v mikrologiu pražského kostela. Historici zabývající se Kosmou si ani nejsou jisti, kdy své kroniky začal spát. Přestože se objevují názory, podle nichž měl Kosmas 1110 už sepsánu svou první knihu, většinové mínění se uchyluje k názoru, že psát začal až na sklonku svého života, tedy někdy v letech 1119 - 1122. Zásadní otázkou jeho díla je rozpor mezi nekalým zájmem, který Kosmas věnuje osobnosti s Vojtěcha, které nám o sobě sám Kosmas bezděky zanechal, přičemž ale o jeho nejvýznamnějším zakladátorském díle zásadově mlčí. Jak lze tuto diskrepaci vysvětlit. Má nějaký racionální základ? Na okraj znovu poukažme na fakt, že založení kláštera se z nám známých narativních pramenů věnuje až v době Václava IV. Přibík Pěnkava z Radenína. Kosmas se pohyboval v blízkosti českých arcibiskupů, a to i při jejich cestách za hranice, což jen přispělo k jeho přehledu a informovanosti. Můžeme však z toho malého množství informací, vyvodit důvod, proč o nejvýznamnějším z našich klášterů mlčí? Jako první můžeme vyloučit osobní nevraživost – pak by jenom těžko připisoval své dílo opatu Anastázovi, jehož si dokonce, jak se zdá, dosti považoval. Obdobně můžeme vyloučit nátlak mecenáše, tzn. někoho, pro něhož Kosmas psal. Chronica Bohemorum nebyla oficiálním spisem v chápání dnešním. Autor dílo napsal a to pak jaksi žilo samo svým vlastním životem, samo se muselo prosadi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Book Antiqua" w:hAnsi="Book Antiqua" w:eastAsia="Times New Roman" w:cs="Book Antiqua"/>
      <w:color w:val="auto"/>
      <w:sz w:val="22"/>
      <w:szCs w:val="22"/>
      <w:lang w:val="cs-CZ" w:bidi="ar-SA" w:eastAsia="zh-CN"/>
    </w:rPr>
  </w:style>
  <w:style w:type="paragraph" w:styleId="Heading3">
    <w:name w:val="Heading 3"/>
    <w:basedOn w:val="Normal"/>
    <w:next w:val="Normal"/>
    <w:qFormat/>
    <w:pPr>
      <w:keepNext w:val="true"/>
      <w:numPr>
        <w:ilvl w:val="2"/>
        <w:numId w:val="1"/>
      </w:numPr>
      <w:spacing w:lineRule="auto" w:line="360" w:before="600" w:after="60"/>
      <w:ind w:hanging="0"/>
      <w:outlineLvl w:val="2"/>
    </w:pPr>
    <w:rPr/>
  </w:style>
  <w:style w:type="character" w:styleId="Standardnpsmoodstavce">
    <w:name w:val="Standardní písmo odstavce"/>
    <w:qFormat/>
    <w:rPr/>
  </w:style>
  <w:style w:type="character" w:styleId="ZpatChar">
    <w:name w:val="Zápatí Char"/>
    <w:qFormat/>
    <w:rPr>
      <w:rFonts w:ascii="Book Antiqua" w:hAnsi="Book Antiqua" w:cs="Book Antiqua"/>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4">
    <w:name w:val="nadpis 4"/>
    <w:basedOn w:val="Heading3"/>
    <w:qFormat/>
    <w:pPr>
      <w:numPr>
        <w:ilvl w:val="0"/>
        <w:numId w:val="0"/>
      </w:numPr>
      <w:spacing w:before="60" w:after="60"/>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280" w:after="280"/>
      <w:ind w:hanging="0"/>
      <w:jc w:val="lef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1:15:00Z</dcterms:created>
  <dc:creator>jiri.vetyska</dc:creator>
  <dc:description/>
  <cp:keywords/>
  <dc:language>en-US</dc:language>
  <cp:lastModifiedBy>Petr Hais</cp:lastModifiedBy>
  <cp:lastPrinted>2010-10-12T12:11:00Z</cp:lastPrinted>
  <dcterms:modified xsi:type="dcterms:W3CDTF">2011-11-08T21:10:00Z</dcterms:modified>
  <cp:revision>23</cp:revision>
  <dc:subject/>
  <dc:title>ÚVODEM</dc:title>
</cp:coreProperties>
</file>