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537/2011-Sv</w:t>
        <w:tab/>
        <w:t>Meridalized Czech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vedoucí odbytu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Nováková</w:t>
        <w:tab/>
        <w:t>Roháčova 38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383 311 029</w:t>
        <w:tab/>
        <w:t>390 02 TÁBOR 2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383 311 022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info@mybikes.eu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1-12-05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Reklamace pedálů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vedoucí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na základě naší objednávky č. 727/2011, jejíž kopii přikládáme, jste nám dne 2. prosince t. r. dodali 3 ks jízdních kol Meridalized Matts HFS 800. Kola jsou osazena diskovými hydraulickými brzdami Sramano 575 a vidlicemi Suntora Epicon RLD, jak jsme požadovali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řekvapilo nás však, že všechna kola jsou vybavena pouze obyčejnými pedály Shadow Nostra, přestože v objednávce jsme výslovně požadovali nášlapné pedály SPD M 520. Žádáme Vás proto o zaslání objednaného typu pedálů s tím, že jejich výměnu provede náš servisní technik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naši reklamaci urychleně vyřídít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Karel Svorada</w:t>
        <w:br/>
        <w:t>manažer nákupu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>
          <w:b/>
          <w:b/>
        </w:rPr>
      </w:pPr>
      <w:r>
        <w:rPr>
          <w:b/>
        </w:rPr>
        <w:t>Příloha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0:42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11-10-30T22:13:00Z</dcterms:modified>
  <cp:revision>12</cp:revision>
  <dc:subject/>
  <dc:title>_</dc:title>
</cp:coreProperties>
</file>