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Doplňte správně čár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oreticky se v letecké dopravě může stát, že informace, které čerpáme z celosvětových rezervačních systémů, mohou být zastaralé a tím může dojít k tomu, že si provedete rezervaci, ale nebude možné prodat a vystavit letenku</w:t>
      </w:r>
      <w:r>
        <w:rPr>
          <w:rFonts w:cs="Times New Roman" w:ascii="Times New Roman" w:hAnsi="Times New Roman"/>
        </w:rPr>
        <w:t xml:space="preserve">. Při přípravě na cestu zejména ověřte, zda přepravované předměty vyhovují požadavkům bezpečnostních předpisů a nejedná se o předměty, které jsou pro přepravu zakázány. V případě, že věc při převzetí kupujícím není ve shodě s kupní smlouvou (tzv. rozpor s kupní smlouvou), má kupující právo na to, aby prodávající bezplatně a bez zbytečného odkladu věc uvedl do stavu odpovídajícího kupní smlouvě, a to podle požadavku kupujícího buď výměnou věci, nebo její opravou. O </w:t>
      </w:r>
      <w:r>
        <w:rPr>
          <w:rStyle w:val="Txtmain"/>
          <w:rFonts w:cs="Times New Roman" w:ascii="Times New Roman" w:hAnsi="Times New Roman"/>
        </w:rPr>
        <w:t xml:space="preserve">počátcích výstav, během nichž je možný u vybraných druhů zvýhodněný nákup, se zákazníci dozvídají buď obdržením letáků na svoji adresu, nebo z našich internetových stránek. </w:t>
      </w:r>
      <w:r>
        <w:rPr>
          <w:rFonts w:cs="Times New Roman" w:ascii="Times New Roman" w:hAnsi="Times New Roman"/>
          <w:color w:val="000000"/>
        </w:rPr>
        <w:t>Při výběru</w:t>
      </w:r>
      <w:r>
        <w:rPr>
          <w:rFonts w:cs="Times New Roman" w:ascii="Times New Roman" w:hAnsi="Times New Roman"/>
          <w:bCs/>
          <w:color w:val="000000"/>
        </w:rPr>
        <w:t xml:space="preserve"> koupelnového nábytku</w:t>
      </w:r>
      <w:r>
        <w:rPr>
          <w:rFonts w:cs="Times New Roman" w:ascii="Times New Roman" w:hAnsi="Times New Roman"/>
          <w:color w:val="000000"/>
        </w:rPr>
        <w:t xml:space="preserve"> je zapotřebí vždy dbát na to, aby materiál, z něhož je vyroben, byl co nejkvalitnějš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Upravte stylizac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Snažíme se nejen kvalitně pracovat v zájmu zákazníka, ale také chránit prostředí, ve kterém se zákazník pohybuje a v němž žije. Všem Vašim připomínkám a stížnostem věnujeme náležitou péči a sledujeme je. </w:t>
      </w:r>
      <w:r>
        <w:rPr>
          <w:rStyle w:val="Txtmain"/>
          <w:rFonts w:cs="Times New Roman" w:ascii="Times New Roman" w:hAnsi="Times New Roman"/>
        </w:rPr>
        <w:t xml:space="preserve">Díky této situaci pak dochází k tomu, že dříve, než je možné dodat pozdější druhy rostlin, jsou časně žádané rostliny již rozebrány. </w:t>
      </w:r>
      <w:r>
        <w:rPr>
          <w:rFonts w:cs="Times New Roman" w:ascii="Times New Roman" w:hAnsi="Times New Roman"/>
          <w:color w:val="000000"/>
        </w:rPr>
        <w:t xml:space="preserve">Klademe důraz na úspornost a komfort při využívání těchto </w:t>
      </w:r>
      <w:r>
        <w:rPr>
          <w:rFonts w:cs="Times New Roman" w:ascii="Times New Roman" w:hAnsi="Times New Roman"/>
          <w:bCs/>
          <w:color w:val="000000"/>
        </w:rPr>
        <w:t>vodovodních baterií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Touto kooperací se světovými firmami, ale především díky své obchodní strategii jsme získali nezanedbatelné postavení na trhu v prodeji ručního a elektrického nářadí, včetně veškerého příslušenství. Jsme tudíž stále ve stádiu růstu, ale usilujeme především o to, abychom mohli vyjít vstříc všem přáním našich zákazníků takovým způsobem, aby se k nám vždy rádi vraceli. Pro ty, kteří se akce nemohou zúčastnit, bude možnost vyzvednout si dárek na pravidelných schůzká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xtmain">
    <w:name w:val="txt_mai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16:00Z</dcterms:created>
  <dc:creator>Renáta</dc:creator>
  <dc:description/>
  <cp:keywords/>
  <dc:language>en-US</dc:language>
  <cp:lastModifiedBy>Petr Hais</cp:lastModifiedBy>
  <dcterms:modified xsi:type="dcterms:W3CDTF">2011-11-26T19:27:00Z</dcterms:modified>
  <cp:revision>5</cp:revision>
  <dc:subject/>
  <dc:title/>
</cp:coreProperties>
</file>