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2"/>
        <w:gridCol w:w="3912"/>
        <w:gridCol w:w="3912"/>
      </w:tblGrid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BA Prague Travel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rianova 115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460 0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 6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ccess Travel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rantiškánská 110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01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zeň 1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ir Tours ČS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ájová 32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463 1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 30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STR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Jiřího z Poděbrad 78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7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 1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 Klub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ynárenská 8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70 0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 5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Cat Tour CZ, s. r. o.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aré zámky 8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628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 28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nti Promotor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ušní 8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03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Z Eurotour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ratimovská 68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07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zech Paradise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lní 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7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 6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Estec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pavská 111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08 6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uarant, spol. s r. o.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rajní 24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25 28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 28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na Tour Ltd.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Čtvery hony 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614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 14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FB Bohemi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ř. Osvobození 60/111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35 0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arviná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gtours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sní 215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16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 1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ntercontact Prah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ydukova 10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23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zeň 23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Z EURUS Travel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lomoucká 16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46 5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pava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terna Magic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žská 10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70 0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 3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SRAM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ričova 136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463 1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 25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OV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vránkova 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619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 19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scal Berges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ovova 6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616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 16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eckal Leuchten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garinova 112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460 07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Liberec 7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HILIPS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eplachova 8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70 04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České Budějovice 4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exiform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roubkova 535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44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Domažlice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gInt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onvalinková 6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26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lzeň 26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gue International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rová 3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46 6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pava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agueplus.Cz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oučkova 25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624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no 24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ISM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radecká 102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500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dec Králové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ROGRAMMI SISTEMI LUCE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garinova 707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500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Hradec Králové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VD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omutovská 18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60 1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Karlovy Vary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Quicktour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yršova 34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46 95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pava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2"/>
        <w:gridCol w:w="3912"/>
        <w:gridCol w:w="3912"/>
      </w:tblGrid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GGIANI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ornická 63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01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strava 1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ENDL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. N. Kautnika 1652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565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Choceň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idi Leuchten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jetín 13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51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Brodek u Přerova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land Jamois Luminaires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írová 433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85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Vimperk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ZB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oerstrova 10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72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lomouc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curity Lite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. Kvapila 300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63 16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Fulnek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ELUX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ysoká 3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466 02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ablonec n. Nisou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GM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zulucká 2342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396 49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Tábor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LI SYLVANIA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E. Husserla 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96 55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Prostějov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luz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licperova 950/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90 01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Jeseník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LV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en. Krátkého 1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87 29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Šumperk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OLKEN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lažejské nám. 9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72 00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Olomouc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ONLUX</w:t>
            </w:r>
          </w:p>
          <w:p>
            <w:pPr>
              <w:pStyle w:val="Normal"/>
              <w:spacing w:before="0" w:after="0"/>
              <w:ind w:left="39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ám. T. G. Masaryka 36</w:t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>
                <w:lang w:val="en-US" w:eastAsia="en-US"/>
              </w:rPr>
              <w:t>761 57</w:t>
            </w:r>
            <w:r>
              <w:rPr/>
              <w:t> </w:t>
            </w:r>
            <w:r>
              <w:rPr>
                <w:caps/>
                <w:lang w:val="en-US" w:eastAsia="en-US"/>
              </w:rPr>
              <w:t>Zlín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t> 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98" w:right="98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13:00Z</dcterms:created>
  <dc:creator>Petr Hais</dc:creator>
  <dc:description/>
  <cp:keywords/>
  <dc:language>en-US</dc:language>
  <cp:lastModifiedBy>Petr Hais</cp:lastModifiedBy>
  <dcterms:modified xsi:type="dcterms:W3CDTF">2011-11-06T16:13:00Z</dcterms:modified>
  <cp:revision>1</cp:revision>
  <dc:subject/>
  <dc:title/>
</cp:coreProperties>
</file>