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sz w:val="24"/>
          <w:szCs w:val="24"/>
          <w:lang w:eastAsia="cs-CZ"/>
        </w:rPr>
        <w:t>Opravy v Krkonoších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V Krkonoších na podzim přibylo přes padesát kilometrů opravených</w:t>
        <w:tab/>
        <w:t>6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turistických cest a chodníků. Správa Krkonošského národního parku</w:t>
        <w:tab/>
        <w:t>13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pravila jejich povrch, odvodnění i mostky. Chce návštěvníkům hor</w:t>
        <w:tab/>
        <w:t>20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abídnout pohodlné cesty a celkové vybavení na nich, protože tím</w:t>
        <w:tab/>
        <w:t>267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chrání unikátní krkonošskou přírodu. Při odhadované návštěvnosti</w:t>
        <w:tab/>
        <w:t>333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ět až šest milionů turistů ročně totiž není jiná možnost, jak</w:t>
        <w:tab/>
        <w:t>39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ředejít škodám na přírodě, uvádí ředitel parku. Na většině cest</w:t>
        <w:tab/>
        <w:t>46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bnovili štěrkový povrch a odvodnění. To je velmi důležité hlavně</w:t>
        <w:tab/>
        <w:t>529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ři přívalových deštích. Pokud jsou svodnice v pořádku a jsou</w:t>
        <w:tab/>
        <w:t>592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ropustné, tak dokáží značně snížit škody. Pokud ne, cesty se</w:t>
        <w:tab/>
        <w:t>655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mění v potoky a voda je odnáší. Na vodou narušených cestách pak</w:t>
        <w:tab/>
        <w:t>720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vzrůstá nebezpečí úrazu. Opravené cesty umožňují lepší pohyb</w:t>
        <w:tab/>
        <w:t>784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v horách i handicapovaným či rodinám s dětmi, což je součástí</w:t>
        <w:tab/>
        <w:t>846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rojektu Krkonoše bez bariér. Ten měl za cíl zmapovat a vyznačit</w:t>
        <w:tab/>
        <w:t>913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desítku cest pro handicapované, osadit v terénu odpočinková místa</w:t>
        <w:tab/>
        <w:t>979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a připravit projektovou dokumentaci na rekonstrukci dalších cest,</w:t>
        <w:tab/>
        <w:t>1044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které se tak stanou bezbariérovými. Bezbariérový by měl být také</w:t>
        <w:tab/>
        <w:t>111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řístup do informačních center správy parku. Ještě do začátku</w:t>
        <w:tab/>
        <w:t>1174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imní sezony zvýší bezpečnost návštěvníků Krkonošského národního</w:t>
        <w:tab/>
        <w:t>1240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arku cedulky na důležitých křižovatkách turistických cest.</w:t>
        <w:tab/>
        <w:t>1299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droj: www.idnes.cz, 12. listopadu 2011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oregal">
    <w:name w:val="more-g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27:00Z</dcterms:created>
  <dc:creator>Renáta</dc:creator>
  <dc:description/>
  <cp:keywords/>
  <dc:language>en-US</dc:language>
  <cp:lastModifiedBy>Petr Hais</cp:lastModifiedBy>
  <dcterms:modified xsi:type="dcterms:W3CDTF">2011-11-26T1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1/14/2011 9:46:18 AM</vt:lpwstr>
  </property>
</Properties>
</file>