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romadná ubytovací zařízení v turistických regionech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Hotely *****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−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−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−</w:t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Hotely ****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Hotely ***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Hotely **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Hotely *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Hotely garni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Penziony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296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380</w:t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Kempy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Chatové osady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Turistické ubytovny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Ostatní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349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348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330</w:t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Celkem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748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731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708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1 02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1 016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/>
              <w:t>954</w:t>
            </w:r>
          </w:p>
        </w:tc>
      </w:tr>
    </w:tbl>
    <w:p>
      <w:pPr>
        <w:pStyle w:val="Normal"/>
        <w:rPr/>
      </w:pPr>
      <w:r>
        <w:rPr/>
        <w:t>Poznámka: Údaje zveřejnil Český statistický úřad na svých webových stránkách v sekci Časové řady dne 10. 5. 201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1:36:00Z</dcterms:created>
  <dc:creator>jaroslav.konupek</dc:creator>
  <dc:description/>
  <dc:language>en-US</dc:language>
  <cp:lastModifiedBy>jaroslav.konupek</cp:lastModifiedBy>
  <dcterms:modified xsi:type="dcterms:W3CDTF">2011-08-16T11:40:00Z</dcterms:modified>
  <cp:revision>4</cp:revision>
  <dc:subject/>
  <dc:title/>
</cp:coreProperties>
</file>